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Oprava přejezdů P58,P60,P61 Měcholupy-Žatec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9137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5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3-20T11:39:00Z</dcterms:modified>
  <cp:revision>26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